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 3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ОДНАЯ ВЕДОМ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еречислению членских взносов  железнодорожными администрациями на возмещение расходов ЦСС – филиала ОАО «РЖД» за услуги связи для обеспечения координационной деятельности Дирекции Совета и железнодорожных администраций на 2017 год</w:t>
      </w:r>
    </w:p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020"/>
        <w:gridCol w:w="1815"/>
        <w:gridCol w:w="1701"/>
        <w:gridCol w:w="2020"/>
      </w:tblGrid>
      <w:tr>
        <w:trPr>
          <w:trHeight w:val="36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</w:tc>
      </w:tr>
      <w:tr>
        <w:trPr>
          <w:trHeight w:val="13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взноса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взноса по Смет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коном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Смет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к перечислению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Смет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 года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ской Республ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17 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6 578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0 442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и Арм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9 53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8 884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0 647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и Беларус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3 1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0 146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63 001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RANGE!A9"/>
            <w:r>
              <w:rPr>
                <w:color w:val="000000"/>
                <w:sz w:val="24"/>
                <w:szCs w:val="24"/>
              </w:rPr>
              <w:t>Республики Казахстан</w:t>
            </w:r>
            <w:bookmarkEnd w:id="0"/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551 0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29 733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021 328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кой Республ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7 1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4 162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2 986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и Молдо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2 2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7 136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5 119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 068 0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6 311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361 77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и Таджикистан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7 82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1 225,3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6 603,66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17 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6 578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0 442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и Узбекистан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68 7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4 236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4 486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аин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551 0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29 733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021 328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54 9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5 388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9 59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ийской Республ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34 29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8 325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5 972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овской Республ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82 5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0 668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1 927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стонской Республ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2 2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7 136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5 119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0 237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 496 239,3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6 740 760,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14:00Z</dcterms:created>
  <dc:creator>Lupandina</dc:creator>
  <dc:description/>
  <cp:keywords/>
  <dc:language>en-US</dc:language>
  <cp:lastModifiedBy>Я</cp:lastModifiedBy>
  <cp:lastPrinted>2014-03-12T16:46:00Z</cp:lastPrinted>
  <dcterms:modified xsi:type="dcterms:W3CDTF">2017-05-19T06:18:00Z</dcterms:modified>
  <cp:revision>23</cp:revision>
  <dc:subject/>
  <dc:title>                       </dc:title>
</cp:coreProperties>
</file>